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27510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2271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63447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